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3.2019                                                                                        Załącznik nr 2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Formularz cenowy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zęść …… – 5 000 ton gruzu budowlanego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992"/>
        <w:gridCol w:w="2488"/>
        <w:gridCol w:w="1623"/>
        <w:gridCol w:w="992"/>
        <w:gridCol w:w="1696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lość gruzu budowla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.m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ena netto za 1 tonę gruzu budowl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z rozplantowaniem             i uwałowaniem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artość netto w P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A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artość brutto w PLN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5 000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ona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gółem wartość formularza cenowego netto ……………………………. Podatek VAT ……………………. brutto ………………………………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Słownie brutto 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                                                       ……………………………………………….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sz w:val="22"/>
          <w:szCs w:val="22"/>
        </w:rPr>
        <w:t xml:space="preserve">Miejscowość i data                                                                        </w:t>
      </w:r>
      <w:r>
        <w:rPr>
          <w:rFonts w:cs="Arial" w:ascii="Cambria" w:hAnsi="Cambria"/>
          <w:bCs/>
          <w:sz w:val="22"/>
          <w:szCs w:val="22"/>
        </w:rPr>
        <w:t>(Dokument musi być podpisany</w:t>
        <w:br/>
        <w:t xml:space="preserve">                                                                                               kwalifikowanym podpisem elektronicznym)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12:55:00Z</dcterms:created>
  <dc:creator>Małgorzata Brzezińska</dc:creator>
  <dc:description/>
  <cp:keywords/>
  <dc:language>en-US</dc:language>
  <cp:lastModifiedBy>Małgorzata Brzezińska</cp:lastModifiedBy>
  <cp:lastPrinted>2019-06-07T12:21:00Z</cp:lastPrinted>
  <dcterms:modified xsi:type="dcterms:W3CDTF">2019-06-07T10:21:00Z</dcterms:modified>
  <cp:revision>7</cp:revision>
  <dc:subject/>
  <dc:title/>
</cp:coreProperties>
</file>